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blishwithline"/>
        <w:rPr/>
      </w:pPr>
      <w:r>
        <w:rPr/>
      </w:r>
    </w:p>
    <w:p>
      <w:pPr>
        <w:pStyle w:val="PadderBetweenControlandBody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на производство/поставку/монтаж коробов для упаковщика багаж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от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антийные обязательства Поставщ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рок гарантии устанавливается на 1 год с даты подписания Сторонами Акта выполненных работ и Акта приема-передачи Товара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купатель при выявлении недостатка (дефекта), вправе по своему выбор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9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Ref490065552"/>
      <w:r>
        <w:rPr>
          <w:rFonts w:cs="Times New Roman" w:ascii="Times New Roman" w:hAnsi="Times New Roman"/>
          <w:sz w:val="24"/>
          <w:szCs w:val="24"/>
        </w:rPr>
        <w:t>потребовать от Поставщика соразмерного уменьшения стоимости по Договору;</w:t>
      </w:r>
      <w:bookmarkStart w:id="1" w:name="_Ref490065688"/>
      <w:bookmarkEnd w:id="0"/>
    </w:p>
    <w:p>
      <w:pPr>
        <w:pStyle w:val="Normal"/>
        <w:numPr>
          <w:ilvl w:val="1"/>
          <w:numId w:val="2"/>
        </w:numPr>
        <w:tabs>
          <w:tab w:val="clear" w:pos="708"/>
          <w:tab w:val="left" w:pos="-29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Ref490847944"/>
      <w:r>
        <w:rPr>
          <w:rFonts w:cs="Times New Roman" w:ascii="Times New Roman" w:hAnsi="Times New Roman"/>
          <w:sz w:val="24"/>
          <w:szCs w:val="24"/>
        </w:rPr>
        <w:t xml:space="preserve">потребовать от Поставщика безвозмездного устранения недостатков </w:t>
      </w:r>
      <w:bookmarkStart w:id="3" w:name="_Ref490847872"/>
      <w:bookmarkStart w:id="4" w:name="_Ref490066936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выполненных Работ и/или Тов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9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ребовать от Поставщика возмещения своих расходов на устранение недостатков </w:t>
      </w:r>
      <w:bookmarkEnd w:id="4"/>
      <w:r>
        <w:rPr>
          <w:rFonts w:cs="Times New Roman" w:ascii="Times New Roman" w:hAnsi="Times New Roman"/>
          <w:sz w:val="24"/>
          <w:szCs w:val="24"/>
        </w:rPr>
        <w:t>выполненных Работ и/или Товара;</w:t>
      </w:r>
      <w:bookmarkEnd w:id="3"/>
    </w:p>
    <w:p>
      <w:pPr>
        <w:pStyle w:val="Normal"/>
        <w:numPr>
          <w:ilvl w:val="1"/>
          <w:numId w:val="2"/>
        </w:numPr>
        <w:tabs>
          <w:tab w:val="clear" w:pos="708"/>
          <w:tab w:val="left" w:pos="-290" w:leader="none"/>
        </w:tabs>
        <w:spacing w:before="0" w:after="0"/>
        <w:jc w:val="both"/>
        <w:rPr/>
      </w:pPr>
      <w:bookmarkStart w:id="5" w:name="_Ref490151748"/>
      <w:r>
        <w:rPr>
          <w:rFonts w:cs="Times New Roman" w:ascii="Times New Roman" w:hAnsi="Times New Roman"/>
          <w:sz w:val="24"/>
          <w:szCs w:val="24"/>
        </w:rPr>
        <w:t>отказаться от исполнения Договора и потребовать возврата уплаченной за Товар и/или Работы денежной суммы;</w:t>
      </w:r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овать от Поставщика замены работ ненадлежащего качества работами, соответствующим Договор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а, установленные пп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90151748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отказаться от исполнения Договора и потребовать возврата уплаченной за Товар и/или Работы денежной суммы;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90847702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90151754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, возникают у Поставщика в том случае, если недостатки (дефекты) Работ и/или Товара не были устранены в срок, определенный в соответствии с условиями настоящего Приложения, либо не могут быть устранены без несоразмерных расходов или затрат времени, или выявляются неоднократно, либо проявляются вновь после их устранения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дтверждение наличия недостатка (дефекта), расчет его имущественной оцен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Стороны соглашаются, что надлежащими доказательствами наличия в Работе и/или Товаре недостатков (дефектов) являются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66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6600"/>
          <w:sz w:val="24"/>
          <w:szCs w:val="24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929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недостатка (дефекта)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ательная баз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тые дефекты конструктива, имущества (непрочное соединение отдельных частей оборудования)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24" w:leader="none"/>
                <w:tab w:val="left" w:pos="-504" w:leader="none"/>
                <w:tab w:val="left" w:pos="216" w:leader="none"/>
                <w:tab w:val="left" w:pos="936" w:leader="none"/>
                <w:tab w:val="left" w:pos="1656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ве или более фотографий: </w:t>
            </w:r>
          </w:p>
          <w:p>
            <w:pPr>
              <w:pStyle w:val="Normal"/>
              <w:tabs>
                <w:tab w:val="clear" w:pos="708"/>
                <w:tab w:val="left" w:pos="-1224" w:leader="none"/>
                <w:tab w:val="left" w:pos="-504" w:leader="none"/>
                <w:tab w:val="left" w:pos="459" w:leader="none"/>
                <w:tab w:val="left" w:pos="936" w:leader="none"/>
                <w:tab w:val="left" w:pos="1656" w:leader="none"/>
              </w:tabs>
              <w:autoSpaceDE w:val="false"/>
              <w:spacing w:before="0" w:after="0"/>
              <w:ind w:left="31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-я фиксирует факт несоответствия;</w:t>
            </w:r>
          </w:p>
          <w:p>
            <w:pPr>
              <w:pStyle w:val="Normal"/>
              <w:tabs>
                <w:tab w:val="clear" w:pos="708"/>
                <w:tab w:val="left" w:pos="-1224" w:leader="none"/>
                <w:tab w:val="left" w:pos="-504" w:leader="none"/>
                <w:tab w:val="left" w:pos="459" w:leader="none"/>
                <w:tab w:val="left" w:pos="936" w:leader="none"/>
                <w:tab w:val="left" w:pos="1656" w:leader="none"/>
              </w:tabs>
              <w:autoSpaceDE w:val="false"/>
              <w:spacing w:before="0" w:after="0"/>
              <w:ind w:left="31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-я или более месторасположение несоответствия. </w:t>
            </w:r>
          </w:p>
          <w:p>
            <w:pPr>
              <w:pStyle w:val="Normal"/>
              <w:tabs>
                <w:tab w:val="clear" w:pos="708"/>
                <w:tab w:val="left" w:pos="-1224" w:leader="none"/>
                <w:tab w:val="left" w:pos="-504" w:leader="none"/>
                <w:tab w:val="left" w:pos="216" w:leader="none"/>
                <w:tab w:val="left" w:pos="936" w:leader="none"/>
                <w:tab w:val="left" w:pos="1656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всех фотографиях должны быть отражены дата и время съемки.</w:t>
            </w:r>
          </w:p>
          <w:p>
            <w:pPr>
              <w:pStyle w:val="Normal"/>
              <w:tabs>
                <w:tab w:val="clear" w:pos="708"/>
                <w:tab w:val="left" w:pos="-1224" w:leader="none"/>
                <w:tab w:val="left" w:pos="-504" w:leader="none"/>
                <w:tab w:val="left" w:pos="216" w:leader="none"/>
                <w:tab w:val="left" w:pos="936" w:leader="none"/>
                <w:tab w:val="left" w:pos="1656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 технического состояния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ри предъявлении Поставщиком  требования, указанного в пп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90065552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потребовать от Поставщика соразмерного уменьшения стоимости по Договору;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, в качестве надлежащего подтверждения соразмерности уменьшения стоимости Работ и/или Товара, Поставщик соглашается принимать следующие документы: отчеты, заключения и (или) иные документы, которыми может быть завершено проведение соответствующей независимой экспертизы; сравнительные таблицы цен, устанавливаемых различными поставщиками и (или) подрядчиками на </w:t>
      </w:r>
      <w:r>
        <w:rPr>
          <w:rFonts w:cs="Times New Roman" w:ascii="Times New Roman" w:hAnsi="Times New Roman"/>
          <w:color w:val="000000"/>
          <w:sz w:val="24"/>
          <w:szCs w:val="24"/>
        </w:rPr>
        <w:t>товары, приобретение которых</w:t>
      </w:r>
      <w:r>
        <w:rPr>
          <w:rFonts w:cs="Times New Roman" w:ascii="Times New Roman" w:hAnsi="Times New Roman"/>
          <w:sz w:val="24"/>
          <w:szCs w:val="24"/>
        </w:rPr>
        <w:t xml:space="preserve"> необходимо для устранения выявленных в Работе и/или Товаре недостатков (дефектов)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дъявлении Покупателем требования, указанного в пп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90065552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потребовать от Поставщика соразмерного уменьшения стоимости по Договору;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, достаточно передачи Поставщику копий документов, указанных в настоящем пункте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При предъявлении Покупателем требования, указанного в пп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90847872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выполненных Работ и/или Товара;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, в качестве надлежащего подтверждения размера расходов, понесенных Покупателем на устранение недостатков (дефектов), Поставщик соглашается принимать следующие документы: Товарные накладные, Акты приема-передачи товаров, Акты выполненных работ, Акты оказанных услуг, подписанные Покупателем и третьим лицом, к которому Покупатель обратился с целью устранения недостатков Товар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расходы Покупателя могут быть подтверждены счетами на оплату товаров (работ, услуг) третьего лица в совокупности с соответствующими платежными поручениями или документами, оформляющими расчет в другой форме, допустимой гражданским законодательством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окупатель осуществил устранение недостатка (дефекта) без привлечения третьих лиц, расходы, подлежащие компенсации со стороны Поставщика, определяются в Расчете по устранению недостатков (дефектов), составленном и подписанном Покупателем. Покупатель уведомляет Поставщика о составлении Расчета по устранению недостатков (дефектов) и передает ему копию подписанного документа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дъявлении Покупателем требования, указанного в пп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90847872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выполненных Работ и/или Товара;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, достаточно передачи Поставщику копий документов, указанных в настоящем пункте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заявления Покупателем требований в связи с наступлением выявлением недостатка (дефекта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i/>
          <w:color w:val="00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недостатки и (или) дефекты обнаружены в пределах гарантийного срок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Порядок заявления требований, указанных в пп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90065552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потребовать от Поставщика соразмерного уменьшения стоимости по Договору;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90847944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потребовать от Поставщика безвозмездного устранения недостатков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90151748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отказаться от исполнения Договора и потребовать возврата уплаченной за Товар и/или Работы денежной суммы;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90847702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направляет Поставщику Уведомление о выявлении недостатков и (или) дефектов выполненной Работы и/или поставленного Товара, составленное по форме, содержащейся в Приложении № 6-6.1 настоящего Договора. Уведомление должно содержать перечень выявленных недостатков и (или) дефект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ведомлении Покупатель вправе заявить требование или несколько требований, виды которых перечислены в п.3 настоящего Приложения. Поставщик обязуется в течение 1 (одного) рабочего дня ответить на Уведомление, используя тот же канал связи, по которому уведомление было направлено. Ответ Поставщика должен содержать согласие или несогласие на удовлетворение требования, содержащегося в Уведомлен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на выполнение Поставщиком требований, указанных в уведомлении, определяется в соответствии с пп.5-8 настоящего Прилож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Порядок заявления требований, указанных в пп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90847872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выполненных Работ и/или Товара;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упатель направляет Поставщику Уведомление о выявлении недостатков и (или) дефектов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ной Работы и/или поставленного Товара</w:t>
      </w:r>
      <w:r>
        <w:rPr>
          <w:rFonts w:cs="Times New Roman" w:ascii="Times New Roman" w:hAnsi="Times New Roman"/>
          <w:sz w:val="24"/>
          <w:szCs w:val="24"/>
        </w:rPr>
        <w:t>, составленное по форме, содержащейся в Приложении № 6-6.1 настоящего Договора. Уведомление должно содержать перечень выявленных недостатков и (или) дефект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е, указанное в пп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90847872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выполненных Работ и/или Товара;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, Покупатель вправе заявить в этом же Уведомлении или отдельно, в любой другой день. Требование, направляемое отдельно от Уведомления о выявлении недостатков и (или) дефектов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ной Работы и/или поставленного Товара</w:t>
      </w:r>
      <w:r>
        <w:rPr>
          <w:rFonts w:cs="Times New Roman" w:ascii="Times New Roman" w:hAnsi="Times New Roman"/>
          <w:sz w:val="24"/>
          <w:szCs w:val="24"/>
        </w:rPr>
        <w:t>, составляется по форме, содержащейся в Приложении № 6-6.1. настоящего Договора. Также допустимо одновременное направление нескольких требований, вытекающих из недостатков (дефектов), выявленных за период времени (неделя, месяц, квартал, полугод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вщик обязуется в течение 1 (одного) рабочего дня ответить на требование, используя тот же канал связи, по которому требование было направлено. Ответ Поставщика должен содержать согласие или несогласие на удовлетворение требов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на выполнение Поставщиком требований, указанных в уведомлении, определяется в соответствии с пп.5-8 настоящего Прило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Если недостатки и (или) дефекты обнаружены за пределами гарантийного срока, но в пределах 2 (двух) лет со дня передачи товара Покупател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 наличия недостатков и (или) дефектов Работ и/или Товара, которые не были отмечены Поставщиком в Акте выполненных работ и/или Акте приема-передачи товаров при его подписании подтверждается Актом выявленных нарушений, составленным сотрудником Покупателем и подписанным представителем Поставщика. Указанный Акт составляется по форме, содержащейся в Приложении № 9 к настоящему Договору. Покупатель обязан оповестить Поставщика о необходимости подписать Акт выявленных нарушений путём направления в адрес Поставщика Уведомления о необходимости явки, оформленного по форме, установленной Приложением № 8 настоящего Договора. В случае, если в течение 2-х (двух) рабочих дней со дня направления в адрес Поставщика Уведомления о необходимости явки (или в иной, более продолжительный, срок, если таковой срок прямо указан в соответствующем Уведомлении о необходимости явки) представитель Поставщика не явился по указанному Покупателем адресу для подписания Акта либо отказывается от его подписания, в Акте делается соответствующая отметка, Акт подписывается представителем Покупателя в одностороннем порядке и с момента такого подписания приобретает силу для обеих Сторон. К Акту выявленных нарушений могут прикладываться материалы, подтверждающие факт нарушения, в том числе фото- и видеоматериалы. 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Если Покупатель реализует право, указанное в п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90065552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потребовать от Поставщика соразмерного уменьшения стоимости по Договору;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(или) п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90847872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выполненных Работ и/или Товара;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90066936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выполненных Работ и/или Товара;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, и на момент заявления соответствующего требования расчеты по Договору еще не завершены (а именно: остается долг Покупателя  в пользу Поставщика), Покупатель вправе соразмерно уменьшить сумму, подлежащую к перечислению в пользу Поставщик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же на указанный в предыдущем абзаце момент расчеты уже завершены, а также в случае заявления Покупателем требования, указанного в п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90151748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отказаться от исполнения Договора и потребовать возврата уплаченной за Товар и/или Работы денежной суммы;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, Покупатель вправе потребовать от Поставщика перечисления соответствующей суммы на счет, реквизиты которого указаны в Приложении №4 к настоящему Договору, либо на иной прямо указанный Покупателем счет. Поставщик обязуется перечислить указанные средства в течение 10 (десяти) рабочих дней с момента направления Юр.Лицом Покупателя соответствующего требования", или в иной, более продолжительный, срок, если такой срок прямо указан Покупателе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осрочки исполнения обязанности по перечислению указанных средств Поставщик обязуется уплатить штрафную неустойку (пеню) в размере 0,2% (ноль целых, две десятых процента) от суммы, перечисление которой просрочено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Если Покупатель реализует право, указанное в п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90847944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потребовать от Поставщика безвозмездного устранения недостатков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, Поставщик гарантирует устранение недостатков и (или) дефектов Товара, за свой счет (включая стоимость доставки Товара  до места проведения гарантийного обслуживания и обратно), в срок не более 15 (пятнадцати) рабочих дней с момента направления Поставщику Уведомления о наличии недостатка (дефекта) или в иной, более продолжительный, срок, если такой срок указан в соответствующем Уведомлении о выявлении недостатков и (или) дефектов или Акте выявленных наруше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осрочки исполнения обязанности по устранению недостатков и (или) дефектов Товара Поставщик обязуется уплатить штрафную неустойку (пеню) в размере 0,2% (ноль целых, две десятых процента) от стоимости Товара, установленной настоящим Договором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Если Покупатель реализует право, указанное в п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90847702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, Поставщик гарантирует  осуществление замены Товара, за свой счет (включая стоимость доставки заменяемого Товара по адресу Поставщика и стоимость доставки замещающего Товара по адресу Покупателя)  в срок не более 15 (пятнадцати) рабочих дней с момента направления Поставщику соответствующего Уведомления о наличии недостатка (дефекта)" или в иной срок, если такой срок указан в соответствующем Уведомлении о выявлении недостатков и (или) дефектов или Акте выявленных наруше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росрочки исполнения обязанности по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ию замены Товара</w:t>
      </w:r>
      <w:r>
        <w:rPr>
          <w:rFonts w:cs="Times New Roman" w:ascii="Times New Roman" w:hAnsi="Times New Roman"/>
          <w:sz w:val="24"/>
          <w:szCs w:val="24"/>
        </w:rPr>
        <w:t xml:space="preserve"> Поставщик обязуется уплатить штрафную неустойку (пеню) в размере 0,2% (ноль целых, две десятых процента) от стоимости Товара, установленной настоящим Договором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 факт возникновения недостатка (дефекта) Поставщик обязуется уплатить штрафную неустойку, рассчитываемую по следующей сетке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3538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недостатка (дефекта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штрафа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товара Спецификации, согласно Приложения № 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 (пять процентов) от стоимости товара в котором обнаружен недостаток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За всё время, прошедшее с момента оповещения Поставщика о выявлении недостатков и (или) дефектов (путём направления Уведомления о выявлении недостатков и (или) дефектов выполненной Работы и/или поставленного Товара или путём направления Уведомления о необходимости явки для составления Акта выявленных нарушений) до момента исполнения Поставщиком требования, предъявленного Покупателем на основании пп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90847944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потребовать от Поставщика безвозмездного устранения недостатков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ли пп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490847702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риложения, Поставщик обязуется уплатить штрафную неустойку (пеню) в размере 0,2% (ноль целых, две десятых процента) от стоимости Работ и/или Товара, установленной настоящим Договором)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ставщик обязуется сверх неустойки возместить в полном объеме убытки, вызванные обнаруженным недостатком (дефектом), включая, но не ограничиваясь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ытки, связанные с приобретением и (или) использованием товара (результата работы) взамен некачественного;</w:t>
      </w:r>
    </w:p>
    <w:p>
      <w:pPr>
        <w:pStyle w:val="Normal"/>
        <w:numPr>
          <w:ilvl w:val="0"/>
          <w:numId w:val="4"/>
        </w:numPr>
        <w:spacing w:before="0" w:after="0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ытки, связанные с предъявлением третьими лицами требований, вытекающих из использования Покупателем товара (результата работы) с недостатками (дефектами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ытки, вызванные простоем, частичным простоем технологических процессов предприятия в связи с объективной или юридической невозможностью использования некачественного товара (результата работы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у услуг специалистов, с помощью которых обнаружен недостаток (дефект) товара (результата работы), и (или) произведена оценка существенности недостатка (дефекта), и (или) произведена имущественная оценка недостатка (дефекта), товара с таким недостатком (дефекто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 Если Поставщик не согласе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ind w:left="127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знанием факта наличия недостатка (дефект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ind w:left="127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оизведенной Покупателем оценкой существенности недостатка (дефект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0"/>
        <w:ind w:left="127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размером имущественных требований, предъявленных Покупателем, 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вправе обратиться в экспертную организацию с целью получения экспертного заключения по спорному вопросу. При назначении экспертизы и последующем изменении её параметров с Покупателем должны быть согласованы следующие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" w:leader="none"/>
        </w:tabs>
        <w:spacing w:before="0" w:after="0"/>
        <w:ind w:left="1287" w:firstLine="1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кспертов (если экспертное учреждение предоставляет заказчику экспертизы возможность выбора количества эксперт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" w:leader="none"/>
        </w:tabs>
        <w:spacing w:before="0" w:after="0"/>
        <w:ind w:left="1287" w:firstLine="1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 экспертов (если экспертное учреждение предоставляет заказчику экспертизы возможность выбора эксперт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" w:leader="none"/>
        </w:tabs>
        <w:spacing w:before="0" w:after="0"/>
        <w:ind w:left="1287" w:firstLine="1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и содержание вопросов, задаваемых эксперт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" w:leader="none"/>
        </w:tabs>
        <w:spacing w:before="0" w:after="0"/>
        <w:ind w:left="1287" w:firstLine="1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и документы, предоставляемые эксперту для проведения иссл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" w:leader="none"/>
        </w:tabs>
        <w:spacing w:before="0" w:after="0"/>
        <w:ind w:left="1287" w:firstLine="1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, дата и время проведения экспертизы; 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м Покупателя считается только явное и недвусмысленное заявление о согласии с указанными решениями, направленное в порядке, установленным в настоящем Договоре (п.8.3.).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ю должны быть предоставлены возмож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" w:leader="none"/>
        </w:tabs>
        <w:spacing w:before="0" w:after="0"/>
        <w:ind w:left="1287" w:firstLine="1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объяснения экспер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" w:leader="none"/>
        </w:tabs>
        <w:spacing w:before="0" w:after="0"/>
        <w:ind w:left="1287" w:firstLine="1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заключением по итогам экспертизы иными документами, доступ к которым предоставляется заказчику экспертизы; снимать с копии с таких документов.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709" w:first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экспертизы оплачивает её заказчик. Если экспертизой установлено отсутствие в работе недостатков (дефектов), требование об устранении которых было прдъявлено Покупателем, Поставщик вправе потребовать от Покупателя компенсации стоимости произведенной экспертизы, если только выводы экспертизы не будут опровегнуты в судебном порядке. </w:t>
      </w:r>
    </w:p>
    <w:p>
      <w:pPr>
        <w:pStyle w:val="Normal"/>
        <w:tabs>
          <w:tab w:val="clear" w:pos="708"/>
          <w:tab w:val="left" w:pos="7095" w:leader="none"/>
        </w:tabs>
        <w:spacing w:before="240" w:after="0"/>
        <w:ind w:left="709" w:firstLine="273"/>
        <w:rPr/>
      </w:pPr>
      <w:r>
        <w:rPr/>
      </w:r>
    </w:p>
    <w:p>
      <w:pPr>
        <w:pStyle w:val="Normal"/>
        <w:spacing w:before="0" w:after="0"/>
        <w:ind w:left="709" w:firstLine="273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Подписи Сторон:</w:t>
      </w:r>
    </w:p>
    <w:p>
      <w:pPr>
        <w:pStyle w:val="Normal"/>
        <w:spacing w:before="0" w:after="0"/>
        <w:ind w:left="709" w:firstLine="273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13" w:firstLine="27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t>Покупате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:</w:t>
            </w:r>
          </w:p>
          <w:p>
            <w:pPr>
              <w:pStyle w:val="Normal"/>
              <w:widowControl w:val="false"/>
              <w:spacing w:before="0" w:after="0"/>
              <w:ind w:left="-113" w:firstLine="27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____________________/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иронов А.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/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91" w:firstLine="27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ar-SA"/>
              </w:rPr>
              <w:t>Поставщ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:</w:t>
            </w:r>
          </w:p>
          <w:p>
            <w:pPr>
              <w:pStyle w:val="Normal"/>
              <w:widowControl w:val="false"/>
              <w:spacing w:before="0" w:after="0"/>
              <w:ind w:left="-191" w:firstLine="27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_____________________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/</w:t>
            </w:r>
          </w:p>
        </w:tc>
      </w:tr>
    </w:tbl>
    <w:p>
      <w:pPr>
        <w:pStyle w:val="Normal"/>
        <w:spacing w:before="0" w:after="0"/>
        <w:ind w:left="709" w:firstLine="273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before="0" w:after="200"/>
        <w:textAlignment w:val="baseline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2.%2."/>
      <w:lvlJc w:val="left"/>
      <w:pPr>
        <w:tabs>
          <w:tab w:val="num" w:pos="0"/>
        </w:tabs>
        <w:ind w:left="185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blishwithline">
    <w:name w:val="Publish with line"/>
    <w:qFormat/>
    <w:pPr>
      <w:widowControl/>
      <w:suppressAutoHyphens w:val="true"/>
      <w:bidi w:val="0"/>
      <w:textAlignment w:val="baseline"/>
    </w:pPr>
    <w:rPr>
      <w:rFonts w:ascii="Cambria" w:hAnsi="Cambria" w:eastAsia="Times New Roman" w:cs="Cambria"/>
      <w:b/>
      <w:bCs/>
      <w:color w:val="17365D"/>
      <w:sz w:val="32"/>
      <w:szCs w:val="38"/>
      <w:lang w:val="ru-RU" w:bidi="ar-SA" w:eastAsia="zh-CN"/>
    </w:rPr>
  </w:style>
  <w:style w:type="paragraph" w:styleId="PadderBetweenControlandBody">
    <w:name w:val="Padder Between Control and Body"/>
    <w:basedOn w:val="Normal"/>
    <w:next w:val="Normal"/>
    <w:qFormat/>
    <w:pPr>
      <w:suppressAutoHyphens w:val="true"/>
      <w:spacing w:before="0" w:after="120"/>
    </w:pPr>
    <w:rPr>
      <w:sz w:val="2"/>
      <w:szCs w:val="2"/>
    </w:rPr>
  </w:style>
  <w:style w:type="paragraph" w:styleId="Underline">
    <w:name w:val="underline"/>
    <w:qFormat/>
    <w:pPr>
      <w:widowControl/>
      <w:pBdr>
        <w:bottom w:val="single" w:sz="8" w:space="2" w:color="4F81BD"/>
      </w:pBdr>
      <w:suppressAutoHyphens w:val="true"/>
      <w:bidi w:val="0"/>
      <w:spacing w:before="40" w:after="0"/>
      <w:textAlignment w:val="baseline"/>
    </w:pPr>
    <w:rPr>
      <w:rFonts w:ascii="Calibri" w:hAnsi="Calibri" w:eastAsia="Times New Roman" w:cs="Times New Roman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55:00Z</dcterms:created>
  <dc:creator>achadin</dc:creator>
  <dc:description/>
  <cp:keywords/>
  <dc:language>en-US</dc:language>
  <cp:lastModifiedBy>Жданова Полина Александровна</cp:lastModifiedBy>
  <dcterms:modified xsi:type="dcterms:W3CDTF">2024-10-14T12:55:00Z</dcterms:modified>
  <cp:revision>2</cp:revision>
  <dc:subject/>
  <dc:title/>
</cp:coreProperties>
</file>