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на производство/поставку/монтаж коробов для упаковщика багаж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от_____</w:t>
      </w:r>
    </w:p>
    <w:p>
      <w:pPr>
        <w:pStyle w:val="Heading6"/>
        <w:jc w:val="right"/>
        <w:rPr>
          <w:szCs w:val="20"/>
        </w:rPr>
      </w:pPr>
      <w:r>
        <w:rPr>
          <w:rFonts w:cs="Times New Roman" w:ascii="Times New Roman" w:hAnsi="Times New Roman"/>
          <w:b w:val="false"/>
          <w:color w:val="000000"/>
          <w:szCs w:val="20"/>
        </w:rPr>
        <w:t xml:space="preserve">      </w:t>
      </w:r>
    </w:p>
    <w:p>
      <w:pPr>
        <w:pStyle w:val="Normal"/>
        <w:autoSpaceDE w:val="false"/>
        <w:spacing w:lineRule="auto" w:line="240" w:before="24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едоставления в пользование инфраструктуры общего пользования</w:t>
      </w:r>
    </w:p>
    <w:p>
      <w:pPr>
        <w:pStyle w:val="Style21"/>
        <w:numPr>
          <w:ilvl w:val="0"/>
          <w:numId w:val="4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рмины</w:t>
      </w:r>
    </w:p>
    <w:p>
      <w:pPr>
        <w:pStyle w:val="Style21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Верификация уровня подготовки Персонала Поставщика (Верификация)</w:t>
      </w:r>
      <w:r>
        <w:rPr>
          <w:sz w:val="20"/>
          <w:szCs w:val="20"/>
        </w:rPr>
        <w:t xml:space="preserve"> – проверка соответствия уровня знаний и навыков Персонала Поставщика, действующего в Аэропорту Домодедово, требованиям к персоналу, устанавливаемым Главным оператором и Владельцами ИОП. Требования к персоналу в зависимости от вида деятельности указаны в Приложении №11 к Руководству пользователя аэропорта Домодедово, размещенном на Сайте.</w:t>
      </w:r>
    </w:p>
    <w:p>
      <w:pPr>
        <w:pStyle w:val="Normal"/>
        <w:widowControl/>
        <w:spacing w:lineRule="auto" w:line="240"/>
        <w:rPr/>
      </w:pPr>
      <w:r>
        <w:rPr>
          <w:b/>
          <w:bCs/>
          <w:sz w:val="20"/>
          <w:szCs w:val="20"/>
        </w:rPr>
        <w:t>Владельцы ИОП</w:t>
      </w:r>
      <w:r>
        <w:rPr>
          <w:sz w:val="20"/>
          <w:szCs w:val="20"/>
        </w:rPr>
        <w:t xml:space="preserve"> – Специализированные предприятия, владеющие ИОП Аэропорта Домодедово на праве собственности или на иных законных основаниях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Главный оператор</w:t>
      </w:r>
      <w:r>
        <w:rPr>
          <w:sz w:val="20"/>
          <w:szCs w:val="20"/>
        </w:rPr>
        <w:t xml:space="preserve"> – хозяйствующий субъект, владеющий аэродромом гражданской авиации Аэропорта Домодедово на условиях аренды и эксплуатирующий такой аэродром в целях обеспечения взлета, посадки, руления и стоянки гражданских воздушных судов, имеющий сертификат, подтверждающий соответствие аэродрома гражданской авиации Аэропорта Домодедово требованиям Федеральных авиационных правил. Главным оператором в Аэропорту Домодедово является </w:t>
      </w:r>
      <w:r>
        <w:rPr>
          <w:rFonts w:cs="opensans;Times New Roman" w:ascii="opensans;Times New Roman" w:hAnsi="opensans;Times New Roman"/>
          <w:color w:val="323232"/>
          <w:sz w:val="20"/>
          <w:szCs w:val="20"/>
        </w:rPr>
        <w:t>ООО «ДОМОДЕДОВО ЭРФИЛД»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>Документарная проверка Поставщика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окументарная проверка)</w:t>
      </w:r>
      <w:r>
        <w:rPr>
          <w:bCs/>
          <w:sz w:val="20"/>
          <w:szCs w:val="20"/>
        </w:rPr>
        <w:t xml:space="preserve"> – проверка соответствия вида деятельности </w:t>
      </w:r>
      <w:r>
        <w:rPr>
          <w:sz w:val="20"/>
          <w:szCs w:val="20"/>
        </w:rPr>
        <w:t xml:space="preserve">Поставщика </w:t>
      </w:r>
      <w:r>
        <w:rPr>
          <w:bCs/>
          <w:sz w:val="20"/>
          <w:szCs w:val="20"/>
        </w:rPr>
        <w:t xml:space="preserve">комплексу требований к юридическому лицу, устанавливаемых Федеральными авиационными правилами, иными нормативными актами РФ, Главным оператором и Владельцами ИОП, соответствие которым является необходимым условием для ведения вида деятельности </w:t>
      </w:r>
      <w:r>
        <w:rPr>
          <w:sz w:val="20"/>
          <w:szCs w:val="20"/>
        </w:rPr>
        <w:t xml:space="preserve">Поставщика </w:t>
      </w:r>
      <w:r>
        <w:rPr>
          <w:bCs/>
          <w:sz w:val="20"/>
          <w:szCs w:val="20"/>
        </w:rPr>
        <w:t xml:space="preserve">на территории Аэропорта Домодедово. </w:t>
      </w:r>
      <w:r>
        <w:rPr>
          <w:sz w:val="20"/>
          <w:szCs w:val="20"/>
        </w:rPr>
        <w:t>Требования к документам Контрагент в зависимости от вида деятельности указаны в Приложении №10 к Руководству пользователя аэропорта Домодедово, размещенном на Сайте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Инфраструктура общего пользования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ИОП)</w:t>
      </w:r>
      <w:r>
        <w:rPr>
          <w:sz w:val="20"/>
          <w:szCs w:val="20"/>
        </w:rPr>
        <w:t xml:space="preserve"> – объекты инфраструктуры аэропорта (подъездные пути, примыкающие к аэродрому, аэродром, сооружения, оборудование, производственно-технологические комплексы, инженерные системы и другие объекты), находящиеся на территории Аэропорта Домодедово, эксплуатируемые Владельцами ИОП, и используемые Поставщиком при ведении деятельности на территории Аэропорта Домодедово. Перечень элементов ИОП указан в п.4 настоящего Приложения.</w:t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Контролируемая зона аэропорта (КЗА)</w:t>
      </w:r>
      <w:r>
        <w:rPr>
          <w:sz w:val="20"/>
          <w:szCs w:val="20"/>
        </w:rPr>
        <w:t xml:space="preserve"> – рабочая площадь Аэропорта Домодедово, прилегающая к ней территория и расположенные вблизи здания или часть их, доступ в которые контролируется.</w:t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Персонал Поставщика</w:t>
      </w:r>
      <w:r>
        <w:rPr>
          <w:sz w:val="20"/>
          <w:szCs w:val="20"/>
        </w:rPr>
        <w:t xml:space="preserve"> – физические лица, состоящие в трудовых либо гражданско-правовых отношениях с Поставщиком, участвующие в оказании Услуг Поставщиком.</w:t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Предприятия Аэропорта Домодедово</w:t>
      </w:r>
      <w:r>
        <w:rPr>
          <w:sz w:val="20"/>
          <w:szCs w:val="20"/>
        </w:rPr>
        <w:t xml:space="preserve"> – Специализированные предприятия, а также Представительство компании с ограниченной ответственностью «ЭРПОРТ МЕНЕДЖМЕНТ КОМПАНИ ЛИМИТЕД» в РФ.</w:t>
      </w:r>
    </w:p>
    <w:p>
      <w:pPr>
        <w:pStyle w:val="Normal"/>
        <w:widowControl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Сайт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 xml:space="preserve">официальный сайт Аэропорта Домодедово </w:t>
      </w:r>
      <w:hyperlink r:id="rId2">
        <w:r>
          <w:rPr>
            <w:rStyle w:val="InternetLink"/>
            <w:color w:val="000000"/>
            <w:sz w:val="20"/>
            <w:szCs w:val="20"/>
          </w:rPr>
          <w:t>www.dme.ru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</w:rPr>
        <w:t>Специализированные предприятия</w:t>
      </w:r>
      <w:r>
        <w:rPr>
          <w:sz w:val="20"/>
          <w:szCs w:val="20"/>
        </w:rPr>
        <w:t xml:space="preserve"> – юридические лица, </w:t>
      </w:r>
      <w:r>
        <w:rPr>
          <w:rFonts w:eastAsia="Calibri"/>
          <w:sz w:val="20"/>
          <w:szCs w:val="20"/>
          <w:lang w:eastAsia="en-US"/>
        </w:rPr>
        <w:t>указанные на Сайте</w:t>
      </w:r>
    </w:p>
    <w:p>
      <w:pPr>
        <w:pStyle w:val="Normal"/>
        <w:spacing w:lineRule="auto" w:line="240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http://www.dme.ru/ru/main/air_today/group/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Территория Аэропорта Домодедов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>объекты недвижимого имущества, включая земельные участки, здания, строения, сооружения, находящиеся во владении или пользовании у Предприятия Аэропорта Домодедово на любом законном основании либо фактически им используемые.</w:t>
      </w:r>
    </w:p>
    <w:p>
      <w:pPr>
        <w:pStyle w:val="Normal"/>
        <w:widowControl/>
        <w:spacing w:lineRule="auto" w:line="240"/>
        <w:rPr/>
      </w:pPr>
      <w:r>
        <w:rPr>
          <w:b/>
          <w:bCs/>
          <w:sz w:val="20"/>
          <w:szCs w:val="20"/>
        </w:rPr>
        <w:t>Техника и иные средства механизации</w:t>
      </w:r>
      <w:r>
        <w:rPr>
          <w:b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спецтранспорт, транспортные средства (далее по тексту - ТС), средства механизации, технические средства, спецоборудование, используемые Поставщиком при ведении деятельности на территории Аэропорта Домодедово. Специализированных предприятий по обеспечению деятельности Поставщика в процессе оказания Услуг Поставщиком. Услуги ИОП перечислены в п.4 настоящего Приложения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Услуги предоставления в возмездное пользование ИОП (Услуги ИОП)</w:t>
      </w:r>
      <w:r>
        <w:rPr>
          <w:sz w:val="20"/>
          <w:szCs w:val="20"/>
        </w:rPr>
        <w:t xml:space="preserve"> – Услуги Владельцев ИОП по предоставлению в использование за плату объектов ИОП, задействованных в процессе оказания Услуг Поставщиком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0"/>
          <w:szCs w:val="20"/>
        </w:rPr>
        <w:t>Услуги Поставщика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>комплекс услуг Поставщика, предоставляемый Покупателю на территории Аэропорта Домодедово, определенный в Приложении №1 к настоящему Договору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0"/>
          <w:szCs w:val="20"/>
        </w:rPr>
        <w:t>Услуги по обучению сотрудников</w:t>
      </w:r>
      <w:r>
        <w:rPr>
          <w:sz w:val="20"/>
          <w:szCs w:val="20"/>
        </w:rPr>
        <w:t xml:space="preserve"> – Услуги по организации обучения сотрудников Поставщика правилам движения на перроне аэродрома Аэропорта Домодедово, а также предоставление учебных материалов для получения Персоналом Поставщика теоретических знаний и практических умений, необходимых для осуществления деятельности на территории Аэропорта Домодедово.</w:t>
      </w:r>
    </w:p>
    <w:p>
      <w:pPr>
        <w:pStyle w:val="Normal"/>
        <w:shd w:fill="FFFFFF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положения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Настоящее Приложение определяет порядок обеспечения деятельности 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угами ИОП, необходимость в которых у </w:t>
      </w:r>
      <w:r>
        <w:rPr>
          <w:rFonts w:cs="Times New Roman" w:ascii="Times New Roman" w:hAnsi="Times New Roman"/>
          <w:sz w:val="20"/>
          <w:szCs w:val="20"/>
        </w:rPr>
        <w:t>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ожет возникнуть пр</w:t>
      </w:r>
      <w:r>
        <w:rPr>
          <w:rFonts w:cs="Times New Roman" w:ascii="Times New Roman" w:hAnsi="Times New Roman"/>
          <w:sz w:val="20"/>
          <w:szCs w:val="20"/>
        </w:rPr>
        <w:t>и исполнении настоящего Договора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на условиях настоящего Приложения организует за свой счет обеспечение 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угами ИОП, необходимых для оказания Услуг Поставщиком.</w:t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а и обязанности Сторон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бязанност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Поставщика Услугами ИОП в пределах объемов, обусловленных п.4 настоящего Приложения: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Организовать взаимодействие Главного оператора, Владельцев ИОП и 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 исполнении настоящего Договора, при прохождении Поставщиком процедуры Верификации персонала Поставщика и Документа</w:t>
      </w:r>
      <w:r>
        <w:rPr>
          <w:rFonts w:cs="Times New Roman" w:ascii="Times New Roman" w:hAnsi="Times New Roman"/>
          <w:sz w:val="20"/>
          <w:szCs w:val="20"/>
        </w:rPr>
        <w:t>рной проверк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ав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В целях контроля соблюдения условий настоящего Договора, проводить проверки деятельности Поставщик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территории Аэропорта Домодедово с привлечением персонала Владельцев ИОП и Главного оператора, а также с привлечением третьих лиц, с последующим предоставлением результатов проверки Поставщику</w:t>
      </w:r>
      <w:r>
        <w:rPr>
          <w:rFonts w:cs="Times New Roman" w:ascii="Times New Roman" w:hAnsi="Times New Roman"/>
          <w:sz w:val="20"/>
          <w:szCs w:val="20"/>
        </w:rPr>
        <w:t xml:space="preserve"> персона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, Владельцев ИОП, Главного оператора и третьих лиц, привлеченный к проверке должен состоять в соответствующих подразделениях контроля качества и (или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хнического</w:t>
      </w:r>
      <w:r>
        <w:rPr>
          <w:rFonts w:cs="Times New Roman" w:ascii="Times New Roman" w:hAnsi="Times New Roman"/>
          <w:sz w:val="20"/>
          <w:szCs w:val="20"/>
        </w:rPr>
        <w:t xml:space="preserve"> надзора указанных лиц, что подтверждается соответствующей отметкой на личном пропуске сотрудника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Направлять запросы в адрес Поставщика (на адрес места нахождения или адрес e-mail, указанные в Приложении №4 к настоящему Договору) о предоставлении подтверждения наличия действующих трудовых отношений с персоналом Поставщика, на который оформлены пропуска. Соответствующая информация должна быть предоставлена Поставщиком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течение 2-х рабочих дней со дня получения запроса о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(на адрес местонахожде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или адрес e-mail, указанные в Приложении №4 к настоящему Договору). В случае нарушения Поставщиком обязанности использовать Услуги ИОП только в рамках исполнения настоящего Договора (п.3.3.5 настоящего Приложения) направить запрос Главному оператору об аннулировании результатов Верификации персонала Поставщика и Документарной проверки, а также прекратить обеспечение Поставщика Услугами ИОП по настоящему Договору, в т. ч. заблокировать личные и транспортные пропуска Поставщик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bookmarkStart w:id="0" w:name="_Ref438203530"/>
      <w:r>
        <w:rPr>
          <w:rFonts w:cs="Times New Roman" w:ascii="Times New Roman" w:hAnsi="Times New Roman"/>
          <w:sz w:val="20"/>
          <w:szCs w:val="20"/>
        </w:rPr>
        <w:t>Обязанности Поставщика:</w:t>
      </w:r>
      <w:bookmarkEnd w:id="0"/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bookmarkStart w:id="1" w:name="_Ref440366627"/>
      <w:bookmarkEnd w:id="1"/>
      <w:r>
        <w:rPr>
          <w:rFonts w:cs="Times New Roman" w:ascii="Times New Roman" w:hAnsi="Times New Roman"/>
          <w:sz w:val="20"/>
          <w:szCs w:val="20"/>
        </w:rPr>
        <w:t>Пройти процедуру Верификации персонала Поставщика с Документарной проверкой, по каждому виду деятельности Поставщика по настоящему Договору, до начала оказания Услуг Поставщиком и повторять прохождение процедуры Верификации персонала Поставщика с Документарной проверкой с периодичностью, определённой Руководством пользователя аэропорта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bookmarkStart w:id="2" w:name="_Ref440366627"/>
      <w:bookmarkEnd w:id="2"/>
      <w:r>
        <w:rPr>
          <w:rFonts w:cs="Times New Roman" w:ascii="Times New Roman" w:hAnsi="Times New Roman"/>
          <w:sz w:val="20"/>
          <w:szCs w:val="20"/>
        </w:rPr>
        <w:t>До начала оказания Услуг Поставщиком ознакомиться с Правилами пользования объектами ИОП, размещенными на Сайте, довести содержание указанных Правил до своих сотрудников, а также неукоснительно соблюдать и обеспечивать соблюдение указанных Правил своими сотрудниками в течение всего периода оказания Услуг Поставщиком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 10 (десять) рабочих дней рабочих д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й до даты начала оказания Услуг Поставщиком </w:t>
      </w:r>
      <w:r>
        <w:rPr>
          <w:rFonts w:cs="Times New Roman" w:ascii="Times New Roman" w:hAnsi="Times New Roman"/>
          <w:sz w:val="20"/>
          <w:szCs w:val="20"/>
        </w:rPr>
        <w:t>подавать заявки на обеспечение Услугами ИОП по настоящему Приложению, в т.ч. на личные и транспортные пропуска, охрану объектов, обучение сотрудников, осуществляющих самостоятельную эксплуатацию Техники и иных средств механизации в КЗА, по форме, размещенной на Сайте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спользовать Услуги ИОП, обеспечиваемые Поставщику по настоящему Договору с целью оказания услуг / производства работ / реализации товаров, не связанных с Услугами Поставщика, выполняемыми в соответствии с настоящим Договором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объекты ИОП, указанные в настоящем Приложении исключительно по их прямому назначению и в соответствии с условиями настоящего Договора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еспечивать возможность контро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ем</w:t>
      </w:r>
      <w:r>
        <w:rPr>
          <w:rFonts w:cs="Times New Roman" w:ascii="Times New Roman" w:hAnsi="Times New Roman"/>
          <w:sz w:val="20"/>
          <w:szCs w:val="20"/>
        </w:rPr>
        <w:t xml:space="preserve"> с привлечением Владельцев ИОП / Главного оператора процесса деятельности Поставщика в Аэропорту Домодедово. Не препятствовать деятельности подразделений инспекции и транспортной безопасности Предприятий Аэропорта Домодедово, способствовать проводимым ими мероприятиям, проверкам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/>
      </w:pPr>
      <w:bookmarkStart w:id="3" w:name="_Ref440369362"/>
      <w:r>
        <w:rPr>
          <w:rFonts w:cs="Times New Roman" w:ascii="Times New Roman" w:hAnsi="Times New Roman"/>
          <w:sz w:val="20"/>
          <w:szCs w:val="20"/>
        </w:rPr>
        <w:t>Не уклоняться от оформления и подписания Акта выявленных нарушений и других документов, подтверждающих факт нарушения Поставщиком требований настоящего Приложения, Руководства пользователя аэропор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Правил пользования объектами ИОП. Форма Акта выявленных нарушений размещена на Сайте. В случае несогласия Поставщика с данными указанного Акта, дальнейший порядок взаимодействия определяется согласно «Порядку рассмотрения претензий»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казанному в Общих условиях договоров с участием ДМЕ размещеных на сайте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http://www.dme.ru/docs/Metastandart.docx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  <w:bookmarkEnd w:id="3"/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ИОП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исполнения настоящего Договора, Поставщик использует следующие необходимые Услуги ИОП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827"/>
        <w:gridCol w:w="1176"/>
        <w:gridCol w:w="3961"/>
      </w:tblGrid>
      <w:tr>
        <w:trPr>
          <w:tblHeader w:val="true"/>
          <w:trHeight w:val="77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ладелец ИОП/ Специализированное предприя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словия применения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нфраструктура общего пользова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ОО «ДОМОДЕДОВО СЛОТ АЛЛОКЕЙШЕ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с систем ГО и Ч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ботник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меняется всегд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перронного комплек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перронного комплекс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шруты движения в КЗА и Места размещения на перрон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эксплуатации Техники и иных средств механизации </w:t>
            </w:r>
            <w:r>
              <w:rPr>
                <w:sz w:val="20"/>
                <w:szCs w:val="20"/>
              </w:rPr>
              <w:t xml:space="preserve">Поставщиком </w:t>
            </w:r>
            <w:r>
              <w:rPr>
                <w:bCs/>
                <w:sz w:val="20"/>
                <w:szCs w:val="20"/>
                <w:lang w:eastAsia="en-US"/>
              </w:rPr>
              <w:t>на территории КЗА и перрон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шруты движения вне КЗ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меняется в случае необходимости подъезда к КПП для осуществления въезда на территорию КЗ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 утилизации ТБ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, когда деятельность </w:t>
            </w:r>
            <w:r>
              <w:rPr>
                <w:sz w:val="20"/>
                <w:szCs w:val="20"/>
              </w:rPr>
              <w:t>Поставщика</w:t>
            </w:r>
            <w:r>
              <w:rPr>
                <w:sz w:val="20"/>
                <w:szCs w:val="20"/>
                <w:lang w:eastAsia="en-US"/>
              </w:rPr>
              <w:t xml:space="preserve"> связана с образованием твердых бытовых отходов и обязанность вывоза таковых отходов с Территории Аэропорта Домодедово в места захоронения / складирования / утилизации не закреплена настоящим Договором за Поставщиком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КЭТЕРИНГ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комплекса фабрики бортового пит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фабрики бортового пита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ПЭССЕНДЖЕР ТЕРМИНАЛ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АВК, расположенная за линией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>Поставщика</w:t>
            </w:r>
            <w:r>
              <w:rPr>
                <w:bCs/>
                <w:sz w:val="20"/>
                <w:szCs w:val="20"/>
                <w:lang w:eastAsia="en-US"/>
              </w:rPr>
              <w:t xml:space="preserve"> по территории АВК, расположенной за линией специального досмотра («чистая зона»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ПЭССЕНДЖЕР ТЕРМИНАЛ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АВК, расположенная до линий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АВК, расположенной до линии специального досмотр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КАР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грузового терминала, расположенная за линией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>Поставщик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по территории грузового терминала, расположенной за линией специального досмотр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КАР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грузового терминала, расположенная до линии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грузового терминала, расположенной до линии специального досмотра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беспечение охраны объектов и пропускного режим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овый лич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овый транспорт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оянный лич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оянный транспорт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храна объе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Человеко-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меняется в случае необходимости проведения строительных работ объектов на территории КЗА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/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вота использования Услуг ИОП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мках исполнения настоящего Договора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обязуется обеспечить Поставщика Услугами ИОП для функционирования следующего количества сотрудников Поставщика, а также Техники и иных средств механизации Поставщик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4678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, ч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сто/зона фактического исполнения обязанностей в рамках настоящего Договор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ка и иные средства механиза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&lt;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336"/>
        <w:gridCol w:w="1212"/>
        <w:gridCol w:w="3717"/>
      </w:tblGrid>
      <w:tr>
        <w:trPr>
          <w:tblHeader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марки и модели транспортного средства/ оборуд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, 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сса, к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сто/зона фактической эксплуатации в рамках настоящего Договор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/>
      </w:pPr>
      <w:r>
        <w:rPr/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обеспечивает Услугами ИОП за свой счет. В случае, если по инициативе или вине Поставщика возникла необходимость обеспечения Услугами ИОП дополнительного количества персонала или Техники и иных средств механизации Поставщика, то затраты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на обеспечение дополнительного количества персонала или Техники и иных средств механизации Поставщика удерживаютс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ем</w:t>
      </w:r>
      <w:r>
        <w:rPr>
          <w:rFonts w:cs="Times New Roman" w:ascii="Times New Roman" w:hAnsi="Times New Roman"/>
          <w:sz w:val="20"/>
          <w:szCs w:val="20"/>
        </w:rPr>
        <w:t xml:space="preserve"> из суммы, причитающейся к оплате Поставщику в соответствии с настоящим Договором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тоимость Услуг ИОП, которым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за свой счет обеспечивает Поставщика в рамках исполнения настоящего Договора определяется в соответств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c действующими на момент оказания Услуги прейскурантами Специализированных предприятий, 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ыми на Сайте по адресу: https://business.dme.ru/4users/ancillary/tarify-i-pravila-pol_zovaniya-infrastrukturoi/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Сторон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несения вреда имуществу Владельцев ИОП в результате эксплуатации объектов ИОП не по назначению (п.3.3.5 настоящего Приложения), Поставщик обязуется возместить Владельцам ИОП все документально подтвержденные убытки, понесенные Владельцами ИОП в связи с восстановлением работоспособности и целостности имущества Владельцев ИОП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/>
        <w:ind w:left="8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нарушения Поставщиком требования об использовании Услуг ИОП, обеспечиваемых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ем</w:t>
      </w:r>
      <w:r>
        <w:rPr>
          <w:rFonts w:cs="Times New Roman" w:ascii="Times New Roman" w:hAnsi="Times New Roman"/>
          <w:sz w:val="20"/>
          <w:szCs w:val="20"/>
        </w:rPr>
        <w:t xml:space="preserve"> в рамках настоящего Договора (п.3.3.5 настоящего Приложения), Поставщик обязуется уплатить в пользу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штраф в размер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 000 (пятьдесят тысяч) рублей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каждый факт нарушения</w:t>
      </w:r>
      <w:r>
        <w:rPr>
          <w:sz w:val="20"/>
          <w:szCs w:val="20"/>
        </w:rPr>
        <w:t>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Поставщиком Правил пользования объектами ИОП, штрафные санкции определяются в размере, установленном Правилами пользования объектами ИОП и выставляются Поставщику в соответствии с Порядком рассмотрения рекламаций.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360" w:hanging="0"/>
        <w:rPr>
          <w:sz w:val="20"/>
          <w:szCs w:val="20"/>
        </w:rPr>
      </w:pPr>
      <w:bookmarkStart w:id="4" w:name="_Ref438726485"/>
      <w:r>
        <w:rPr>
          <w:sz w:val="20"/>
          <w:szCs w:val="20"/>
        </w:rPr>
        <w:t>7.1. Неотъемлемой частью настоящего Контрагент являются следующие документы, размещенные на Сайте:</w:t>
      </w:r>
      <w:bookmarkEnd w:id="4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5" w:name="_Ref438726498"/>
      <w:bookmarkStart w:id="6" w:name="_Ref438726498"/>
      <w:bookmarkEnd w:id="6"/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268"/>
        <w:gridCol w:w="311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рх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кумента в архи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ая сумма (хэш), сформированная для документа по алгоритму md5 на момент подписания настоящего Договора последней Сторон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/>
              <w:ind w:left="141" w:hanging="0"/>
              <w:rPr>
                <w:sz w:val="20"/>
                <w:szCs w:val="20"/>
              </w:rPr>
            </w:pPr>
            <w:bookmarkStart w:id="7" w:name="_Ref438141372"/>
            <w:bookmarkEnd w:id="7"/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Акта выявлен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eastAsia="en-US"/>
                </w:rPr>
                <w:t>http://dme.ru/img/docs/forma_akta_viyavlennih_narushenii.7z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Акта выявленных нарушений - Версия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2a0d5279056bc2c2e0c536d3b1e55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/>
              <w:ind w:left="141" w:hanging="0"/>
              <w:rPr>
                <w:sz w:val="20"/>
                <w:szCs w:val="20"/>
              </w:rPr>
            </w:pPr>
            <w:bookmarkStart w:id="8" w:name="_Ref438133226"/>
            <w:bookmarkEnd w:id="8"/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Заявки на предоставле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eastAsia="en-US"/>
                </w:rPr>
                <w:t>http://dme.ru/img/docs/forma_zayavki_na_predostavlenie_uslug.7z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Заявки на предоставление услуг - Версия 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bf732e69d11216c97d083ca9af60dd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85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bookmarkStart w:id="9" w:name="_Ref438726498"/>
      <w:bookmarkEnd w:id="9"/>
      <w:r>
        <w:rPr>
          <w:rFonts w:cs="Times New Roman" w:ascii="Times New Roman" w:hAnsi="Times New Roman"/>
          <w:sz w:val="20"/>
          <w:szCs w:val="20"/>
        </w:rPr>
        <w:t>Обязательному соблюдению подлежат условия следующих документов:</w:t>
      </w:r>
    </w:p>
    <w:p>
      <w:pPr>
        <w:pStyle w:val="Style21"/>
        <w:widowControl/>
        <w:numPr>
          <w:ilvl w:val="2"/>
          <w:numId w:val="3"/>
        </w:numPr>
        <w:tabs>
          <w:tab w:val="clear" w:pos="708"/>
          <w:tab w:val="left" w:pos="9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льзования объектами ИОП – размещены в архиве, доступном на сайте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авила пользования объектами ИОП грузового комплекса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6">
        <w:r>
          <w:rPr>
            <w:rStyle w:val="InternetLink"/>
            <w:sz w:val="20"/>
            <w:szCs w:val="20"/>
          </w:rPr>
          <w:t>https://business.dme.ru/files/2017/10/06/vuvivu4z.2ce.doc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vuvivu4z.2ce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ebcba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338</w:t>
      </w:r>
      <w:r>
        <w:rPr>
          <w:sz w:val="20"/>
          <w:szCs w:val="20"/>
          <w:lang w:val="en-US"/>
        </w:rPr>
        <w:t>dd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aa</w:t>
      </w:r>
      <w:r>
        <w:rPr>
          <w:sz w:val="20"/>
          <w:szCs w:val="20"/>
        </w:rPr>
        <w:t xml:space="preserve">43383306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авила пользования объектами топливной ИОП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7">
        <w:r>
          <w:rPr>
            <w:rStyle w:val="InternetLink"/>
            <w:sz w:val="20"/>
            <w:szCs w:val="20"/>
          </w:rPr>
          <w:t>https://business.dme.ru/files/2017/10/12/45f1vrod.4uy.doc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45f1vrod.4uy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752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df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eeb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90507</w:t>
      </w:r>
      <w:r>
        <w:rPr>
          <w:sz w:val="20"/>
          <w:szCs w:val="20"/>
          <w:lang w:val="en-US"/>
        </w:rPr>
        <w:t>ddcf</w:t>
      </w:r>
      <w:r>
        <w:rPr>
          <w:sz w:val="20"/>
          <w:szCs w:val="20"/>
        </w:rPr>
        <w:t>273</w:t>
      </w:r>
      <w:r>
        <w:rPr>
          <w:sz w:val="20"/>
          <w:szCs w:val="20"/>
          <w:lang w:val="en-US"/>
        </w:rPr>
        <w:t>f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авила пользования объектами ИОП перрона и прилегающих территорий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8">
        <w:r>
          <w:rPr>
            <w:rStyle w:val="InternetLink"/>
            <w:sz w:val="20"/>
            <w:szCs w:val="20"/>
          </w:rPr>
          <w:t>https://business.dme.ru/files/2017/10/12/iop.4uy.pdf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iop.4uy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29983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94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76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65459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294</w:t>
      </w:r>
      <w:r>
        <w:rPr>
          <w:sz w:val="20"/>
          <w:szCs w:val="20"/>
          <w:lang w:val="en-US"/>
        </w:rPr>
        <w:t>bf</w:t>
      </w:r>
      <w:r>
        <w:rPr>
          <w:sz w:val="20"/>
          <w:szCs w:val="20"/>
        </w:rPr>
        <w:t xml:space="preserve">44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авила пользования объектами ИОП аэровокзального комплекса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9">
        <w:r>
          <w:rPr>
            <w:rStyle w:val="InternetLink"/>
            <w:sz w:val="20"/>
            <w:szCs w:val="20"/>
          </w:rPr>
          <w:t>https://business.dme.ru/files/2018/12/07/mzwdb40d.zgt.doc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mzwdb40d.zgt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28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5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fffdd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78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50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dc</w:t>
      </w:r>
      <w:r>
        <w:rPr>
          <w:sz w:val="20"/>
          <w:szCs w:val="20"/>
        </w:rPr>
        <w:t>55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оставления Услуг по обучению сотрудников – размещен в архиве, доступном на сайте: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http://dme.ru/img/docs/poryadok_predostavleniya_uslug_po_obucheniyu_sotrudnikov.7z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</w:rPr>
        <w:t>Наименование файла документа в архиве на сайте: «</w:t>
      </w:r>
      <w:r>
        <w:rPr>
          <w:rFonts w:eastAsia="Calibri"/>
          <w:sz w:val="20"/>
          <w:szCs w:val="20"/>
        </w:rPr>
        <w:t>Порядок предоставления Услуг по обучению сотрудников - Версия 01»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af9a3a83c34ad10c2c4dca8a4106b4c4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Подписи</w:t>
      </w:r>
      <w:r>
        <w:rPr>
          <w:b/>
        </w:rPr>
        <w:t xml:space="preserve"> Сторон: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734"/>
        <w:gridCol w:w="438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both"/>
              <w:rPr>
                <w:b/>
                <w:b/>
              </w:rPr>
            </w:pPr>
            <w:bookmarkStart w:id="10" w:name="ТекстовоеПоле499"/>
            <w:r>
              <w:rPr>
                <w:b/>
              </w:rPr>
              <w:t xml:space="preserve">Покупатель: </w:t>
            </w:r>
            <w:bookmarkEnd w:id="10"/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both"/>
              <w:rPr/>
            </w:pPr>
            <w:r>
              <w:rPr>
                <w:b/>
              </w:rPr>
              <w:t xml:space="preserve">Поставщик:  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both"/>
              <w:rPr/>
            </w:pPr>
            <w:bookmarkStart w:id="11" w:name="ТекстовоеПоле500"/>
            <w:r>
              <w:rPr/>
              <w:t xml:space="preserve"> </w:t>
            </w:r>
            <w:r>
              <w:rPr/>
              <w:t>_____________</w:t>
            </w:r>
            <w:r>
              <w:rPr>
                <w:lang w:eastAsia="en-US"/>
              </w:rPr>
              <w:t>/Миронов А.В./</w:t>
            </w:r>
            <w:bookmarkEnd w:id="11"/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12" w:name="ТекстовоеПоле503"/>
            <w:r>
              <w:rPr>
                <w:lang w:eastAsia="en-US"/>
              </w:rPr>
              <w:t xml:space="preserve"> </w:t>
            </w:r>
            <w:r>
              <w:rPr/>
              <w:softHyphen/>
              <w:softHyphen/>
              <w:softHyphen/>
              <w:softHyphen/>
              <w:t>______________</w:t>
            </w:r>
            <w:r>
              <w:rPr>
                <w:lang w:eastAsia="en-US"/>
              </w:rPr>
              <w:t>/__________________/</w:t>
            </w:r>
            <w:bookmarkEnd w:id="12"/>
          </w:p>
        </w:tc>
      </w:tr>
    </w:tbl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7" w:hanging="5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lineRule="auto" w:line="240" w:before="200" w:after="0"/>
      <w:jc w:val="left"/>
      <w:textAlignment w:val="baseline"/>
      <w:outlineLvl w:val="5"/>
    </w:pPr>
    <w:rPr>
      <w:rFonts w:ascii="Cambria" w:hAnsi="Cambria" w:cs="Cambria"/>
      <w:b/>
      <w:bCs/>
      <w:color w:val="17365D"/>
      <w:sz w:val="20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mbria" w:hAnsi="Cambria" w:eastAsia="Times New Roman" w:cs="Cambria"/>
      <w:b/>
      <w:bCs/>
      <w:color w:val="17365D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uppressAutoHyphens w:val="true"/>
      <w:spacing w:lineRule="auto" w:line="240" w:before="100" w:after="1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true"/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e.ru/" TargetMode="External"/><Relationship Id="rId3" Type="http://schemas.openxmlformats.org/officeDocument/2006/relationships/hyperlink" Target="http://www.dme.ru/docs/Metastandart.docx" TargetMode="External"/><Relationship Id="rId4" Type="http://schemas.openxmlformats.org/officeDocument/2006/relationships/hyperlink" Target="http://dme.ru/img/docs/forma_akta_viyavlennih_narushenii.7z" TargetMode="External"/><Relationship Id="rId5" Type="http://schemas.openxmlformats.org/officeDocument/2006/relationships/hyperlink" Target="http://dme.ru/img/docs/forma_zayavki_na_predostavlenie_uslug.7z" TargetMode="External"/><Relationship Id="rId6" Type="http://schemas.openxmlformats.org/officeDocument/2006/relationships/hyperlink" Target="https://business.dme.ru/files/2017/10/06/vuvivu4z.2ce.docx" TargetMode="External"/><Relationship Id="rId7" Type="http://schemas.openxmlformats.org/officeDocument/2006/relationships/hyperlink" Target="https://business.dme.ru/files/2017/10/12/45f1vrod.4uy.docx" TargetMode="External"/><Relationship Id="rId8" Type="http://schemas.openxmlformats.org/officeDocument/2006/relationships/hyperlink" Target="https://business.dme.ru/files/2017/10/12/iop.4uy.pdf" TargetMode="External"/><Relationship Id="rId9" Type="http://schemas.openxmlformats.org/officeDocument/2006/relationships/hyperlink" Target="https://business.dme.ru/files/2018/12/07/mzwdb40d.zgt.docx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9:00Z</dcterms:created>
  <dc:creator>Шупенич Константин Михайлович</dc:creator>
  <dc:description/>
  <cp:keywords/>
  <dc:language>en-US</dc:language>
  <cp:lastModifiedBy>Жданова Полина Александровна</cp:lastModifiedBy>
  <dcterms:modified xsi:type="dcterms:W3CDTF">2024-10-14T12:59:00Z</dcterms:modified>
  <cp:revision>2</cp:revision>
  <dc:subject/>
  <dc:title/>
</cp:coreProperties>
</file>